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pPr>
      <w:r>
        <w:rPr/>
        <w:t>Create your own Home Activity:</w:t>
      </w:r>
    </w:p>
    <w:p>
      <w:pPr>
        <w:pStyle w:val="BodyA"/>
        <w:rPr/>
      </w:pPr>
      <w:r>
        <w:rPr/>
      </w:r>
    </w:p>
    <w:p>
      <w:pPr>
        <w:pStyle w:val="BodyA"/>
        <w:rPr/>
      </w:pPr>
      <w:r>
        <w:rPr/>
        <w:t xml:space="preserve">For this Activity imagine you were living in Ancient Egypt.  Use your notes and I would like you to create your own home in Ancient Egypt.  Remember homes were specially designed depending on the amount of money you had.  Decide if you are going to have a noble home or a peasant home.  I would like you to draw the inside AND the outside of the home.  Once you have finished drawing it write out the characteristics of your house that makes it unique and your own.  </w:t>
      </w:r>
    </w:p>
    <w:p>
      <w:pPr>
        <w:pStyle w:val="BodyA"/>
        <w:rPr/>
      </w:pPr>
      <w:r>
        <w:rPr/>
      </w:r>
    </w:p>
    <w:p>
      <w:pPr>
        <w:pStyle w:val="BodyA"/>
        <w:rPr/>
      </w:pPr>
      <w:r>
        <w:rPr/>
        <w:t>Final Note: Their were not TV’s, Playstation’s, Xbox, Ipad, Cell Phones etc.  So consider that when creating the inside of your home.</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0:42:00Z</dcterms:created>
  <dc:creator>Tyler Daughtry</dc:creator>
  <dc:description/>
  <cp:keywords/>
  <dc:language>en-US</dc:language>
  <cp:lastModifiedBy>Tyler Daughtry</cp:lastModifiedBy>
  <dcterms:modified xsi:type="dcterms:W3CDTF">2013-10-08T12:19:00Z</dcterms:modified>
  <cp:revision>2</cp:revision>
  <dc:subject/>
  <dc:title/>
</cp:coreProperties>
</file>